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-459740</wp:posOffset>
                </wp:positionV>
                <wp:extent cx="1858645" cy="2304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</w:rPr>
                              <w:t xml:space="preserve">Insert </w:t>
                            </w:r>
                            <w:r>
                              <w:rPr>
                                <w:rFonts w:cs="Myriad Roman" w:ascii="Myriad Roman" w:hAnsi="Myriad Roman"/>
                              </w:rPr>
                              <w:drawing>
                                <wp:inline distT="0" distB="0" distL="0" distR="0">
                                  <wp:extent cx="1379220" cy="209550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yriad Roman" w:ascii="Myriad Roman" w:hAnsi="Myriad Roman"/>
                              </w:rPr>
                              <w:t>imag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181.45pt;mso-wrap-distance-left:9.05pt;mso-wrap-distance-right:9.05pt;mso-wrap-distance-top:0pt;mso-wrap-distance-bottom:0pt;margin-top:-36.2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Roman" w:ascii="Myriad Roman" w:hAnsi="Myriad Roman"/>
                        </w:rPr>
                        <w:t xml:space="preserve">Insert </w:t>
                      </w:r>
                      <w:r>
                        <w:rPr>
                          <w:rFonts w:cs="Myriad Roman" w:ascii="Myriad Roman" w:hAnsi="Myriad Roman"/>
                        </w:rPr>
                        <w:drawing>
                          <wp:inline distT="0" distB="0" distL="0" distR="0">
                            <wp:extent cx="1379220" cy="209550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yriad Roman" w:ascii="Myriad Roman" w:hAnsi="Myriad Roman"/>
                        </w:rPr>
                        <w:t>imag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Your name Alec’s </w:t>
                            </w: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Your name Alec’s </w:t>
                      </w: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 Gary Paul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 Gary Pauls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 Hatch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 Hatc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  <w:szCs w:val="20"/>
                              </w:rPr>
                              <w:t>This book is about a boy called Brian who goes and sees his dad. But when he was on the plane the pilot has a heart attack. So Brian has to try a survive in the woods with no food and no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  <w:szCs w:val="20"/>
                        </w:rPr>
                        <w:t>This book is about a boy called Brian who goes and sees his dad. But when he was on the plane the pilot has a heart attack. So Brian has to try a survive in the woods with no food and no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My favorite character in this book was            because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My favorite character in this book is Brian because he is the main character and because he is brave and stro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My favorite character in this book is Brian because he is the main character and because he is brave and str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I like this book because it is exciting and because it is an action bo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I like this book because it is exciting and because it is an action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You should read this book because it is exciting and f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You should read this book because it is exciting and f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50E86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40:00Z</dcterms:created>
  <dc:creator>Linda Starr</dc:creator>
  <dc:description/>
  <cp:keywords/>
  <dc:language>en-US</dc:language>
  <cp:lastModifiedBy>u_wkstn0001</cp:lastModifiedBy>
  <dcterms:modified xsi:type="dcterms:W3CDTF">2011-05-24T22:37:00Z</dcterms:modified>
  <cp:revision>6</cp:revision>
  <dc:subject/>
  <dc:title>Book Review Template</dc:title>
</cp:coreProperties>
</file>